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5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САВОСІКУ Віталію Володимир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51 «Про надання компенсації на відновлення пошкодженого об’єкту САВОСІКУ Віталію Володимировичу за заявою № ЗВ-03.06.2025-20358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3:00Z</dcterms:modified>
  <cp:revision>63</cp:revision>
  <dc:subject/>
  <dc:title/>
</cp:coreProperties>
</file>